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7655" w:leader="none"/>
          <w:tab w:val="left" w:pos="10490" w:leader="none"/>
        </w:tabs>
        <w:rPr/>
      </w:pPr>
      <w:r>
        <w:rPr/>
        <w:t>Organisationseinheit (Dez., Sg., FB, Arbeitsgr.):</w:t>
        <w:tab/>
        <w:tab/>
        <w:t xml:space="preserve">Datum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5529" w:leader="none"/>
          <w:tab w:val="left" w:pos="76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119380</wp:posOffset>
                </wp:positionV>
                <wp:extent cx="4846955" cy="640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5pt;margin-top:9.4pt;width:381.6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1025</wp:posOffset>
                </wp:positionH>
                <wp:positionV relativeFrom="paragraph">
                  <wp:posOffset>27940</wp:posOffset>
                </wp:positionV>
                <wp:extent cx="32924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2.2pt" to="504.95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21525</wp:posOffset>
                </wp:positionH>
                <wp:positionV relativeFrom="paragraph">
                  <wp:posOffset>3810</wp:posOffset>
                </wp:positionV>
                <wp:extent cx="22860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5pt,0.3pt" to="740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5103" w:leader="none"/>
          <w:tab w:val="left" w:pos="7655" w:leader="none"/>
          <w:tab w:val="left" w:pos="10490" w:leader="none"/>
        </w:tabs>
        <w:rPr/>
      </w:pPr>
      <w:r>
        <w:rPr/>
        <w:t>Raumbezeichnung(en)</w:t>
        <w:tab/>
        <w:t xml:space="preserve">1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2.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3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umnutzung (z. B. Labor, Büro, Werkstatt):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ind w:righ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5600</wp:posOffset>
                </wp:positionH>
                <wp:positionV relativeFrom="paragraph">
                  <wp:posOffset>20955</wp:posOffset>
                </wp:positionV>
                <wp:extent cx="144335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.65pt" to="241.6pt,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660</wp:posOffset>
                </wp:positionH>
                <wp:positionV relativeFrom="paragraph">
                  <wp:posOffset>20955</wp:posOffset>
                </wp:positionV>
                <wp:extent cx="144335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.65pt" to="369.4pt,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1720</wp:posOffset>
                </wp:positionH>
                <wp:positionV relativeFrom="paragraph">
                  <wp:posOffset>20955</wp:posOffset>
                </wp:positionV>
                <wp:extent cx="144335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.65pt" to="497.2pt,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7655" w:leader="none"/>
          <w:tab w:val="left" w:pos="10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5600</wp:posOffset>
                </wp:positionH>
                <wp:positionV relativeFrom="paragraph">
                  <wp:posOffset>144145</wp:posOffset>
                </wp:positionV>
                <wp:extent cx="144335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1.35pt" to="241.6pt,11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144145</wp:posOffset>
                </wp:positionV>
                <wp:extent cx="144335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1.35pt" to="369.4pt,11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1720</wp:posOffset>
                </wp:positionH>
                <wp:positionV relativeFrom="paragraph">
                  <wp:posOffset>144145</wp:posOffset>
                </wp:positionV>
                <wp:extent cx="144335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1.35pt" to="497.2pt,11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4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5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6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8135</wp:posOffset>
                </wp:positionH>
                <wp:positionV relativeFrom="paragraph">
                  <wp:posOffset>38100</wp:posOffset>
                </wp:positionV>
                <wp:extent cx="27393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05pt,3pt" to="740.7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1099"/>
        <w:gridCol w:w="7796"/>
        <w:gridCol w:w="1276"/>
        <w:gridCol w:w="1275"/>
        <w:gridCol w:w="1701"/>
        <w:gridCol w:w="1560"/>
      </w:tblGrid>
      <w:tr>
        <w:trPr>
          <w:tblHeader w:val="true"/>
          <w:trHeight w:val="428" w:hRule="atLeast"/>
          <w:cantSplit w:val="true"/>
        </w:trPr>
        <w:tc>
          <w:tcPr>
            <w:tcW w:w="219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ug</w:t>
            </w:r>
          </w:p>
        </w:tc>
        <w:tc>
          <w:tcPr>
            <w:tcW w:w="77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stlegung der Arbeitsschutzmaßnahmen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r?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 durchgefüh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       nein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ksamkei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       nein</w:t>
            </w:r>
          </w:p>
        </w:tc>
      </w:tr>
      <w:tr>
        <w:trPr>
          <w:tblHeader w:val="true"/>
          <w:trHeight w:val="427" w:hRule="atLeast"/>
          <w:cantSplit w:val="true"/>
        </w:trPr>
        <w:tc>
          <w:tcPr>
            <w:tcW w:w="109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gen</w:t>
            </w:r>
          </w:p>
        </w:tc>
        <w:tc>
          <w:tcPr>
            <w:tcW w:w="109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fd Nr.</w:t>
            </w:r>
          </w:p>
        </w:tc>
        <w:tc>
          <w:tcPr>
            <w:tcW w:w="77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4_847370782"/>
            <w:bookmarkStart w:id="1" w:name="__Fieldmark__14_8473707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5_847370782"/>
            <w:bookmarkStart w:id="3" w:name="__Fieldmark__15_84737078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_847370782"/>
            <w:bookmarkStart w:id="5" w:name="__Fieldmark__16_84737078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7_847370782"/>
            <w:bookmarkStart w:id="7" w:name="__Fieldmark__17_84737078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3_847370782"/>
            <w:bookmarkStart w:id="9" w:name="__Fieldmark__23_8473707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4_847370782"/>
            <w:bookmarkStart w:id="11" w:name="__Fieldmark__24_84737078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5_847370782"/>
            <w:bookmarkStart w:id="13" w:name="__Fieldmark__25_84737078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6_847370782"/>
            <w:bookmarkStart w:id="15" w:name="__Fieldmark__26_84737078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2_847370782"/>
            <w:bookmarkStart w:id="17" w:name="__Fieldmark__32_84737078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3_847370782"/>
            <w:bookmarkStart w:id="19" w:name="__Fieldmark__33_84737078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4_847370782"/>
            <w:bookmarkStart w:id="21" w:name="__Fieldmark__34_84737078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5_847370782"/>
            <w:bookmarkStart w:id="23" w:name="__Fieldmark__35_84737078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1_847370782"/>
            <w:bookmarkStart w:id="25" w:name="__Fieldmark__41_84737078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2_847370782"/>
            <w:bookmarkStart w:id="27" w:name="__Fieldmark__42_84737078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3_847370782"/>
            <w:bookmarkStart w:id="29" w:name="__Fieldmark__43_84737078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4_847370782"/>
            <w:bookmarkStart w:id="31" w:name="__Fieldmark__44_84737078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50_847370782"/>
            <w:bookmarkStart w:id="33" w:name="__Fieldmark__50_84737078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1_847370782"/>
            <w:bookmarkStart w:id="35" w:name="__Fieldmark__51_847370782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2_847370782"/>
            <w:bookmarkStart w:id="37" w:name="__Fieldmark__52_84737078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3_847370782"/>
            <w:bookmarkStart w:id="39" w:name="__Fieldmark__53_847370782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59_847370782"/>
            <w:bookmarkStart w:id="41" w:name="__Fieldmark__59_84737078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0_847370782"/>
            <w:bookmarkStart w:id="43" w:name="__Fieldmark__60_84737078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1_847370782"/>
            <w:bookmarkStart w:id="45" w:name="__Fieldmark__61_84737078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2_847370782"/>
            <w:bookmarkStart w:id="47" w:name="__Fieldmark__62_84737078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8_847370782"/>
            <w:bookmarkStart w:id="49" w:name="__Fieldmark__68_84737078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69_847370782"/>
            <w:bookmarkStart w:id="51" w:name="__Fieldmark__69_84737078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70_847370782"/>
            <w:bookmarkStart w:id="53" w:name="__Fieldmark__70_84737078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71_847370782"/>
            <w:bookmarkStart w:id="55" w:name="__Fieldmark__71_847370782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77_847370782"/>
            <w:bookmarkStart w:id="57" w:name="__Fieldmark__77_847370782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8_847370782"/>
            <w:bookmarkStart w:id="59" w:name="__Fieldmark__78_847370782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9_847370782"/>
            <w:bookmarkStart w:id="61" w:name="__Fieldmark__79_84737078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80_847370782"/>
            <w:bookmarkStart w:id="63" w:name="__Fieldmark__80_847370782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86_847370782"/>
            <w:bookmarkStart w:id="65" w:name="__Fieldmark__86_847370782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87_847370782"/>
            <w:bookmarkStart w:id="67" w:name="__Fieldmark__87_84737078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88_847370782"/>
            <w:bookmarkStart w:id="69" w:name="__Fieldmark__88_847370782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89_847370782"/>
            <w:bookmarkStart w:id="71" w:name="__Fieldmark__89_84737078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95_847370782"/>
            <w:bookmarkStart w:id="73" w:name="__Fieldmark__95_847370782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96_847370782"/>
            <w:bookmarkStart w:id="75" w:name="__Fieldmark__96_84737078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97_847370782"/>
            <w:bookmarkStart w:id="77" w:name="__Fieldmark__97_84737078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98_847370782"/>
            <w:bookmarkStart w:id="79" w:name="__Fieldmark__98_847370782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04_847370782"/>
            <w:bookmarkStart w:id="81" w:name="__Fieldmark__104_84737078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05_847370782"/>
            <w:bookmarkStart w:id="83" w:name="__Fieldmark__105_847370782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06_847370782"/>
            <w:bookmarkStart w:id="85" w:name="__Fieldmark__106_84737078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07_847370782"/>
            <w:bookmarkStart w:id="87" w:name="__Fieldmark__107_847370782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13_847370782"/>
            <w:bookmarkStart w:id="89" w:name="__Fieldmark__113_84737078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14_847370782"/>
            <w:bookmarkStart w:id="91" w:name="__Fieldmark__114_847370782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15_847370782"/>
            <w:bookmarkStart w:id="93" w:name="__Fieldmark__115_84737078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16_847370782"/>
            <w:bookmarkStart w:id="95" w:name="__Fieldmark__116_84737078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22_847370782"/>
            <w:bookmarkStart w:id="97" w:name="__Fieldmark__122_84737078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23_847370782"/>
            <w:bookmarkStart w:id="99" w:name="__Fieldmark__123_847370782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24_847370782"/>
            <w:bookmarkStart w:id="101" w:name="__Fieldmark__124_84737078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25_847370782"/>
            <w:bookmarkStart w:id="103" w:name="__Fieldmark__125_847370782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31_847370782"/>
            <w:bookmarkStart w:id="105" w:name="__Fieldmark__131_84737078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32_847370782"/>
            <w:bookmarkStart w:id="107" w:name="__Fieldmark__132_847370782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33_847370782"/>
            <w:bookmarkStart w:id="109" w:name="__Fieldmark__133_847370782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34_847370782"/>
            <w:bookmarkStart w:id="111" w:name="__Fieldmark__134_847370782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40_847370782"/>
            <w:bookmarkStart w:id="113" w:name="__Fieldmark__140_84737078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41_847370782"/>
            <w:bookmarkStart w:id="115" w:name="__Fieldmark__141_847370782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42_847370782"/>
            <w:bookmarkStart w:id="117" w:name="__Fieldmark__142_847370782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43_847370782"/>
            <w:bookmarkStart w:id="119" w:name="__Fieldmark__143_847370782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567" w:top="1134" w:footer="284" w:bottom="567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797" w:leader="none"/>
        <w:tab w:val="right" w:pos="15735" w:leader="none"/>
      </w:tabs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664"/>
    </w:tblGrid>
    <w:tr>
      <w:trPr/>
      <w:tc>
        <w:tcPr>
          <w:tcW w:w="156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snapToGrid w:val="false"/>
            <w:jc w:val="right"/>
            <w:rPr>
              <w:b/>
              <w:b/>
              <w:sz w:val="18"/>
              <w:lang w:val="en-US" w:eastAsia="en-US"/>
            </w:rPr>
          </w:pPr>
          <w:r>
            <w:rPr>
              <w:b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266430</wp:posOffset>
                    </wp:positionH>
                    <wp:positionV relativeFrom="paragraph">
                      <wp:posOffset>-13335</wp:posOffset>
                    </wp:positionV>
                    <wp:extent cx="1744345" cy="706755"/>
                    <wp:effectExtent l="0" t="0" r="0" b="0"/>
                    <wp:wrapNone/>
                    <wp:docPr id="1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44345" cy="70675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541780" cy="59626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32" r="-12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41780" cy="596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7.35pt;height:55.65pt;mso-wrap-distance-left:9.05pt;mso-wrap-distance-right:9.05pt;mso-wrap-distance-top:0pt;mso-wrap-distance-bottom:0pt;margin-top:-1.05pt;mso-position-vertical-relative:text;margin-left:650.9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41780" cy="59626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32" r="-12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41780" cy="596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7761" w:leader="none"/>
              <w:tab w:val="left" w:pos="13580" w:leader="none"/>
            </w:tabs>
            <w:jc w:val="left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  <w:t>Dokumentationsbogen /Schlussbogen Nr. 28</w:t>
          </w:r>
        </w:p>
        <w:p>
          <w:pPr>
            <w:pStyle w:val="Normal"/>
            <w:jc w:val="center"/>
            <w:rPr>
              <w:b/>
              <w:b/>
              <w:sz w:val="10"/>
            </w:rPr>
          </w:pPr>
          <w:r>
            <w:rPr>
              <w:b/>
              <w:sz w:val="10"/>
            </w:rPr>
          </w:r>
        </w:p>
        <w:p>
          <w:pPr>
            <w:pStyle w:val="Normal"/>
            <w:jc w:val="center"/>
            <w:rPr>
              <w:sz w:val="10"/>
            </w:rPr>
          </w:pPr>
          <w:r>
            <w:rPr/>
            <w:t>Beurteilung und Dokumentation der Arbeitsbedingungen nach den §§ 5 und 6 Arbeitsschutzgesetz</w:t>
          </w:r>
        </w:p>
        <w:p>
          <w:pPr>
            <w:pStyle w:val="Normal"/>
            <w:jc w:val="center"/>
            <w:rPr>
              <w:b/>
              <w:b/>
              <w:sz w:val="10"/>
            </w:rPr>
          </w:pPr>
          <w:r>
            <w:rPr>
              <w:b/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3:00Z</dcterms:created>
  <dc:creator>SG 5.4</dc:creator>
  <dc:description/>
  <dc:language>en-US</dc:language>
  <cp:lastModifiedBy>Becker, Ludger</cp:lastModifiedBy>
  <cp:lastPrinted>2007-01-22T10:13:00Z</cp:lastPrinted>
  <dcterms:modified xsi:type="dcterms:W3CDTF">2018-05-22T08:40:00Z</dcterms:modified>
  <cp:revision>5</cp:revision>
  <dc:subject>endgültige Version</dc:subject>
  <dc:title>Dokumentationsbogen</dc:title>
</cp:coreProperties>
</file>